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-262890</wp:posOffset>
                </wp:positionV>
                <wp:extent cx="384048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640080"/>
                          <a:chOff x="0" y="0"/>
                          <a:chExt cx="38404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640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TEPHEN </w:t>
                              </w:r>
                              <w:r>
                                <w:rPr>
                                  <w:kern w:val="2"/>
                                  <w:szCs w:val="20"/>
                                  <w:sz w:val="7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XOTOURISM </w:t>
                              </w:r>
                              <w:r>
                                <w:rPr>
                                  <w:kern w:val="2"/>
                                  <w:szCs w:val="20"/>
                                  <w:sz w:val="7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CORPOR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65760"/>
                            <a:ext cx="548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822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1005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38340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-20.7pt;width:302.4pt;height:50.4pt" coordorigin="1890,-414" coordsize="6048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890;top:-414;width:604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TEPHEN </w:t>
                        </w:r>
                        <w:r>
                          <w:rPr>
                            <w:kern w:val="2"/>
                            <w:szCs w:val="20"/>
                            <w:sz w:val="7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XOTOURISM </w:t>
                        </w:r>
                        <w:r>
                          <w:rPr>
                            <w:kern w:val="2"/>
                            <w:szCs w:val="20"/>
                            <w:sz w:val="7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CORPORATE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186,162" to="4049,1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26,162" to="5921,1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210,162" to="7793,1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34;top:-414;width:603;height:9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</wp:posOffset>
                </wp:positionH>
                <wp:positionV relativeFrom="paragraph">
                  <wp:posOffset>30480</wp:posOffset>
                </wp:positionV>
                <wp:extent cx="4800600" cy="571500"/>
                <wp:effectExtent l="17145" t="5080" r="68580" b="692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71680"/>
                          <a:chOff x="0" y="0"/>
                          <a:chExt cx="4800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571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81185" dir="307803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960" y="-56880"/>
                            <a:ext cx="34308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057560" y="-56880"/>
                            <a:ext cx="34308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ROLAND V.5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-2.15pt;width:378pt;height:54pt" coordorigin="1170,-43" coordsize="7560,1080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170;top:48;width:7559;height:899;mso-wrap-style:none;v-text-anchor:middle" type="_x0000_t117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1800;top:-41;width:539;height:1079;mso-wrap-style:none;v-text-anchor:middle;rotation:270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60;top:-41;width:539;height:1079;flip:x;mso-wrap-style:none;v-text-anchor:middle;rotation:270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0;top:228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ROLAND V.5 NET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640080" cy="640080"/>
                <wp:effectExtent l="22860" t="2286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custGeom>
                          <a:avLst/>
                          <a:gdLst>
                            <a:gd name="textAreaLeft" fmla="*/ 149400 w 362880"/>
                            <a:gd name="textAreaRight" fmla="*/ 213480 w 362880"/>
                            <a:gd name="textAreaTop" fmla="*/ 149400 h 362880"/>
                            <a:gd name="textAreaBottom" fmla="*/ 21348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t" o:allowincell="f" style="position:absolute;margin-left:216.9pt;margin-top:2.5pt;width:50.35pt;height:50.3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745</wp:posOffset>
                </wp:positionH>
                <wp:positionV relativeFrom="paragraph">
                  <wp:posOffset>118745</wp:posOffset>
                </wp:positionV>
                <wp:extent cx="23863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L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36.7pt;mso-wrap-distance-left:9.05pt;mso-wrap-distance-right:9.05pt;mso-wrap-distance-top:0pt;mso-wrap-distance-bottom:0pt;margin-top:9.35pt;mso-position-vertical-relative:text;margin-left:29.3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O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265</wp:posOffset>
                </wp:positionH>
                <wp:positionV relativeFrom="paragraph">
                  <wp:posOffset>118745</wp:posOffset>
                </wp:positionV>
                <wp:extent cx="23863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HA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36.7pt;mso-wrap-distance-left:9.05pt;mso-wrap-distance-right:9.05pt;mso-wrap-distance-top:0pt;mso-wrap-distance-bottom:0pt;margin-top:9.35pt;mso-position-vertical-relative:text;margin-left:266.9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H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33020</wp:posOffset>
                </wp:positionV>
                <wp:extent cx="603504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pt" to="476.0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</w:rPr>
        <w:t>Мы, корпорация «</w:t>
      </w: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Incorporated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sz w:val="16"/>
        </w:rPr>
        <w:t xml:space="preserve">», в лице президента </w:t>
      </w:r>
      <w:r>
        <w:rPr>
          <w:rFonts w:cs="Arial Narrow" w:ascii="Arial Narrow" w:hAnsi="Arial Narrow"/>
          <w:b/>
          <w:sz w:val="16"/>
        </w:rPr>
        <w:t>Вениамина Стэфена</w:t>
      </w:r>
      <w:r>
        <w:rPr>
          <w:rFonts w:cs="Arial Narrow" w:ascii="Arial Narrow" w:hAnsi="Arial Narrow"/>
          <w:sz w:val="16"/>
        </w:rPr>
        <w:t>, действующего на основании Устава корпорации, именуемая в дальнейшем «</w:t>
      </w: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sz w:val="16"/>
        </w:rPr>
        <w:t>», корпорация</w:t>
      </w:r>
      <w:r>
        <w:rPr>
          <w:rFonts w:cs="Arial Narrow" w:ascii="Arial Narrow" w:hAnsi="Arial Narrow"/>
          <w:b/>
          <w:sz w:val="16"/>
        </w:rPr>
        <w:t xml:space="preserve"> «</w:t>
      </w:r>
      <w:r>
        <w:rPr>
          <w:rFonts w:cs="Arial Narrow" w:ascii="Arial Narrow" w:hAnsi="Arial Narrow"/>
          <w:b/>
          <w:sz w:val="16"/>
          <w:lang w:val="en-US"/>
        </w:rPr>
        <w:t>Rola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Virtuality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Five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Networks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ustrial</w:t>
      </w:r>
      <w:r>
        <w:rPr>
          <w:rFonts w:cs="Arial Narrow" w:ascii="Arial Narrow" w:hAnsi="Arial Narrow"/>
          <w:sz w:val="16"/>
        </w:rPr>
        <w:t xml:space="preserve">», в лице вице-президента </w:t>
      </w:r>
      <w:r>
        <w:rPr>
          <w:rFonts w:cs="Arial Narrow" w:ascii="Arial Narrow" w:hAnsi="Arial Narrow"/>
          <w:b/>
          <w:sz w:val="16"/>
        </w:rPr>
        <w:t>Элис Валентайн</w:t>
      </w:r>
      <w:r>
        <w:rPr>
          <w:rFonts w:cs="Arial Narrow" w:ascii="Arial Narrow" w:hAnsi="Arial Narrow"/>
          <w:sz w:val="16"/>
        </w:rPr>
        <w:t>, действующей на основании коллективного договора корпорации, именуемая в дальнейшем «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sz w:val="16"/>
        </w:rPr>
        <w:t>», корпорация «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ceuticals</w:t>
      </w:r>
      <w:r>
        <w:rPr>
          <w:rFonts w:cs="Arial Narrow" w:ascii="Arial Narrow" w:hAnsi="Arial Narrow"/>
          <w:sz w:val="16"/>
        </w:rPr>
        <w:t xml:space="preserve">», в лице финансового директора </w:t>
      </w:r>
      <w:r>
        <w:rPr>
          <w:rFonts w:cs="Arial Narrow" w:ascii="Arial Narrow" w:hAnsi="Arial Narrow"/>
          <w:b/>
          <w:sz w:val="16"/>
        </w:rPr>
        <w:t>Грея Теленби</w:t>
      </w:r>
      <w:r>
        <w:rPr>
          <w:rFonts w:cs="Arial Narrow" w:ascii="Arial Narrow" w:hAnsi="Arial Narrow"/>
          <w:sz w:val="16"/>
        </w:rPr>
        <w:t>, действующего на основании коллективного договора корпорации, именуемая в дальнейшем «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sz w:val="16"/>
        </w:rPr>
        <w:t>», и вместе именуемые «</w:t>
      </w:r>
      <w:r>
        <w:rPr>
          <w:rFonts w:cs="Arial Narrow" w:ascii="Arial Narrow" w:hAnsi="Arial Narrow"/>
          <w:b/>
          <w:sz w:val="16"/>
        </w:rPr>
        <w:t>СТОРОНЫ</w:t>
      </w:r>
      <w:r>
        <w:rPr>
          <w:rFonts w:cs="Arial Narrow" w:ascii="Arial Narrow" w:hAnsi="Arial Narrow"/>
          <w:sz w:val="16"/>
        </w:rPr>
        <w:t>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закрепляет за собой право юридического владения планетоидом </w:t>
      </w:r>
      <w:r>
        <w:rPr>
          <w:rFonts w:cs="Arial Narrow" w:ascii="Arial Narrow" w:hAnsi="Arial Narrow"/>
          <w:sz w:val="16"/>
          <w:u w:val="single"/>
        </w:rPr>
        <w:t>000.</w:t>
      </w:r>
      <w:r>
        <w:rPr>
          <w:rFonts w:cs="Arial Narrow" w:ascii="Arial Narrow" w:hAnsi="Arial Narrow"/>
          <w:sz w:val="16"/>
          <w:u w:val="single"/>
          <w:lang w:val="en-US"/>
        </w:rPr>
        <w:t>IC</w:t>
      </w:r>
      <w:r>
        <w:rPr>
          <w:rFonts w:cs="Arial Narrow" w:ascii="Arial Narrow" w:hAnsi="Arial Narrow"/>
          <w:sz w:val="16"/>
          <w:u w:val="single"/>
        </w:rPr>
        <w:t>-</w:t>
      </w:r>
      <w:r>
        <w:rPr>
          <w:rFonts w:cs="Arial Narrow" w:ascii="Arial Narrow" w:hAnsi="Arial Narrow"/>
          <w:sz w:val="16"/>
          <w:u w:val="single"/>
          <w:lang w:val="en-US"/>
        </w:rPr>
        <w:t>SL</w:t>
      </w:r>
      <w:r>
        <w:rPr>
          <w:rFonts w:cs="Arial Narrow" w:ascii="Arial Narrow" w:hAnsi="Arial Narrow"/>
          <w:sz w:val="16"/>
          <w:u w:val="single"/>
        </w:rPr>
        <w:t>.28.</w:t>
      </w:r>
      <w:r>
        <w:rPr>
          <w:rFonts w:cs="Arial Narrow" w:ascii="Arial Narrow" w:hAnsi="Arial Narrow"/>
          <w:sz w:val="16"/>
          <w:u w:val="single"/>
          <w:lang w:val="en-US"/>
        </w:rPr>
        <w:t>FD</w:t>
      </w:r>
      <w:r>
        <w:rPr>
          <w:rFonts w:cs="Arial Narrow" w:ascii="Arial Narrow" w:hAnsi="Arial Narrow"/>
          <w:sz w:val="16"/>
          <w:u w:val="single"/>
        </w:rPr>
        <w:t>54.19884.048</w:t>
      </w:r>
      <w:r>
        <w:rPr>
          <w:rFonts w:cs="Arial Narrow" w:ascii="Arial Narrow" w:hAnsi="Arial Narrow"/>
          <w:sz w:val="16"/>
          <w:u w:val="single"/>
          <w:lang w:val="en-US"/>
        </w:rPr>
        <w:t>none</w:t>
      </w:r>
      <w:r>
        <w:rPr>
          <w:rFonts w:cs="Arial Narrow" w:ascii="Arial Narrow" w:hAnsi="Arial Narrow"/>
          <w:sz w:val="16"/>
          <w:u w:val="single"/>
        </w:rPr>
        <w:t>.</w:t>
      </w:r>
      <w:r>
        <w:rPr>
          <w:rFonts w:cs="Arial Narrow" w:ascii="Arial Narrow" w:hAnsi="Arial Narrow"/>
          <w:sz w:val="16"/>
          <w:u w:val="single"/>
          <w:lang w:val="en-US"/>
        </w:rPr>
        <w:t>B</w:t>
      </w:r>
      <w:r>
        <w:rPr>
          <w:rFonts w:cs="Arial Narrow" w:ascii="Arial Narrow" w:hAnsi="Arial Narrow"/>
          <w:sz w:val="16"/>
          <w:u w:val="single"/>
        </w:rPr>
        <w:t>,</w:t>
      </w:r>
      <w:r>
        <w:rPr>
          <w:rFonts w:cs="Arial Narrow" w:ascii="Arial Narrow" w:hAnsi="Arial Narrow"/>
          <w:sz w:val="16"/>
        </w:rPr>
        <w:t xml:space="preserve"> известного как “Стефания”. (Далее – “СТЕФАНИЯ”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sz w:val="16"/>
        </w:rPr>
        <w:t xml:space="preserve"> и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sz w:val="16"/>
        </w:rPr>
        <w:t xml:space="preserve"> производят полное финансовое обеспечение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колонизации, терраформинга, и создания необходимой инфраструктуры на СТЕФАНИИ, а также любое другое финансовое обеспечение по требованию </w:t>
      </w: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sz w:val="16"/>
        </w:rPr>
        <w:t>если таковое не противоречит условиям настоящего договора, изложенным в п.п. 3.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закрепляют за собой право требовать предоставить любую территорию на СТЕФАНИИ как для своих нужд, так и для третьих лиц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обязуется предоставлять любую территорию на СТЕФАНИИ по требованию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sz w:val="16"/>
        </w:rPr>
        <w:t>если такой акт не противоречит условиям настоящего договора, изложенным в п.п. 4.1.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16"/>
          <w:lang w:val="en-US"/>
        </w:rPr>
        <w:t>2. Тайна договора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Настоящий договор исключает любое вмешательство третьих лиц, за исключением случаев, когда третьи лица вводятся в договор по согласию всех СТОРОН. В данном случае составляется дополнительное соглашение в четырех экземплярах – для каждой из СТОРОН и для вводимого третьего лица. К третьим лицам в рамках настоящего договора относятся все лица (частные лица, корпорации, организации частного и административного права, ассоциации и органы власти любых межзвездных сообществ, надправительственных организаций), за исключением СТОРОН.</w:t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  <w:t>Условия финансового обеспечения СТЕФАН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в праве требовать у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в качестве финансового обеспечения своих трат</w:t>
      </w:r>
      <w:r>
        <w:rPr>
          <w:rFonts w:cs="Arial Narrow" w:ascii="Arial Narrow" w:hAnsi="Arial Narrow"/>
          <w:b/>
          <w:sz w:val="16"/>
        </w:rPr>
        <w:t>,</w:t>
      </w:r>
      <w:r>
        <w:rPr>
          <w:rFonts w:cs="Arial Narrow" w:ascii="Arial Narrow" w:hAnsi="Arial Narrow"/>
          <w:sz w:val="16"/>
        </w:rPr>
        <w:t xml:space="preserve"> связанных с колонизацией, терраформингом, созданием инфраструктуры на СТЕФАНИИ и проч. любые товары и услуги за исключением случаев, когда</w:t>
      </w:r>
      <w:r>
        <w:rPr>
          <w:rFonts w:cs="Arial Narrow" w:ascii="Arial Narrow" w:hAnsi="Arial Narrow"/>
          <w:b/>
          <w:sz w:val="16"/>
        </w:rPr>
        <w:t>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16"/>
        </w:rPr>
        <w:t xml:space="preserve">Действия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sz w:val="16"/>
        </w:rPr>
        <w:t>а также привлеченных ими третьих лиц будут противоречить их целостности, целям развития, внутренней системе норм корпораций, третьих лиц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16"/>
        </w:rPr>
        <w:t xml:space="preserve">Объем финансовой помощи в год превысит действительный годовой доход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более чем в 2,2 раза.</w:t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16"/>
          <w:lang w:val="en-US"/>
        </w:rPr>
      </w:pPr>
      <w:r>
        <w:rPr>
          <w:rFonts w:cs="Arial Narrow" w:ascii="Arial Narrow" w:hAnsi="Arial Narrow"/>
          <w:b/>
          <w:sz w:val="16"/>
          <w:lang w:val="en-US"/>
        </w:rPr>
        <w:t>Условия предоставления территорий на СТЕФАН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sz w:val="16"/>
        </w:rPr>
        <w:t xml:space="preserve"> в праве требовать у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sz w:val="16"/>
        </w:rPr>
        <w:t xml:space="preserve"> предоставить любую территорию на СТЕФАНИИ как для своих нужд, так и для нужд третьих лиц, за исключением случаев, когда</w:t>
      </w:r>
      <w:r>
        <w:rPr>
          <w:rFonts w:cs="Arial Narrow" w:ascii="Arial Narrow" w:hAnsi="Arial Narrow"/>
          <w:b/>
          <w:sz w:val="16"/>
        </w:rPr>
        <w:t>: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Требуемые территории заняты под строительство колониальных построек администрацией СТЕФАНИИ, а остановка такого строительства и разрушение строений может привести к жертвам со стороны местного населения более чем 49900 человек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 Narrow" w:ascii="Arial Narrow" w:hAnsi="Arial Narrow"/>
          <w:sz w:val="16"/>
        </w:rPr>
        <w:t>На требуемых территориях находятся колониальные постройки мега-назначения (как то, терраформер в период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 xml:space="preserve">обусловленной работы, космопорт, проч.) стоимость которых превышает 20000000 (двадцать миллионов) </w:t>
      </w:r>
      <w:r>
        <w:rPr>
          <w:rFonts w:cs="Arial Narrow" w:ascii="Arial Narrow" w:hAnsi="Arial Narrow"/>
          <w:sz w:val="16"/>
          <w:lang w:val="en-US"/>
        </w:rPr>
        <w:t>CRD</w:t>
      </w:r>
      <w:r>
        <w:rPr>
          <w:rFonts w:cs="Arial Narrow" w:ascii="Arial Narrow" w:hAnsi="Arial Narrow"/>
          <w:sz w:val="16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16"/>
          <w:lang w:val="en-US"/>
        </w:rPr>
      </w:pPr>
      <w:r>
        <w:rPr>
          <w:rFonts w:cs="Arial Narrow" w:ascii="Arial Narrow" w:hAnsi="Arial Narrow"/>
          <w:b/>
          <w:sz w:val="16"/>
          <w:lang w:val="en-US"/>
        </w:rPr>
        <w:t>Прочие условия договор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16"/>
        </w:rPr>
        <w:t xml:space="preserve">Настоящий договор может быть расторгнут только по инициативе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л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. </w:t>
      </w:r>
      <w:r>
        <w:rPr>
          <w:rFonts w:cs="Arial Narrow" w:ascii="Arial Narrow" w:hAnsi="Arial Narrow"/>
          <w:sz w:val="16"/>
        </w:rPr>
        <w:t xml:space="preserve">В этом случае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решают вопросы, связанные с удовлетворением взаимных претензий, вне пределов настоящего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16"/>
        </w:rPr>
        <w:t xml:space="preserve">Настоящий договор может быть расторгнут только с согласия </w:t>
      </w:r>
      <w:r>
        <w:rPr>
          <w:rFonts w:cs="Arial Narrow" w:ascii="Arial Narrow" w:hAnsi="Arial Narrow"/>
          <w:b/>
          <w:sz w:val="16"/>
          <w:lang w:val="en-US"/>
        </w:rPr>
        <w:t>Stephe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c</w:t>
      </w:r>
      <w:r>
        <w:rPr>
          <w:rFonts w:cs="Arial Narrow" w:ascii="Arial Narrow" w:hAnsi="Arial Narrow"/>
          <w:b/>
          <w:sz w:val="16"/>
        </w:rPr>
        <w:t xml:space="preserve">., </w:t>
      </w:r>
      <w:r>
        <w:rPr>
          <w:rFonts w:cs="Arial Narrow" w:ascii="Arial Narrow" w:hAnsi="Arial Narrow"/>
          <w:b/>
          <w:sz w:val="16"/>
          <w:lang w:val="en-US"/>
        </w:rPr>
        <w:t>AG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sz w:val="16"/>
        </w:rPr>
        <w:t>кроме случаев контрибутивной оплаты данного согласия со стороны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RV</w:t>
      </w:r>
      <w:r>
        <w:rPr>
          <w:rFonts w:cs="Arial Narrow" w:ascii="Arial Narrow" w:hAnsi="Arial Narrow"/>
          <w:b/>
          <w:sz w:val="16"/>
        </w:rPr>
        <w:t>.5</w:t>
      </w:r>
      <w:r>
        <w:rPr>
          <w:rFonts w:cs="Arial Narrow" w:ascii="Arial Narrow" w:hAnsi="Arial Narrow"/>
          <w:b/>
          <w:sz w:val="16"/>
          <w:lang w:val="en-US"/>
        </w:rPr>
        <w:t>N</w:t>
      </w:r>
      <w:r>
        <w:rPr>
          <w:rFonts w:cs="Arial Narrow" w:ascii="Arial Narrow" w:hAnsi="Arial Narrow"/>
          <w:b/>
          <w:sz w:val="16"/>
        </w:rPr>
        <w:t xml:space="preserve">, </w:t>
      </w:r>
      <w:r>
        <w:rPr>
          <w:rFonts w:cs="Arial Narrow" w:ascii="Arial Narrow" w:hAnsi="Arial Narrow"/>
          <w:b/>
          <w:sz w:val="16"/>
          <w:lang w:val="en-US"/>
        </w:rPr>
        <w:t>Ind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или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в размере десятикратного годового обеспечения согласно п.3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Настоящий договор составлен в 3-х экземплярах для каждой из СТОРОН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Настоящий договор не подлежит к электронному изданию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 Narrow"/>
          <w:b/>
          <w:b/>
          <w:sz w:val="16"/>
          <w:lang w:val="en-US"/>
        </w:rPr>
      </w:pPr>
      <w:r>
        <w:rPr>
          <w:rFonts w:cs="Arial Narrow" w:ascii="Arial Narrow" w:hAnsi="Arial Narrow"/>
          <w:b/>
          <w:sz w:val="16"/>
          <w:lang w:val="en-US"/>
        </w:rPr>
        <w:t>Адреса и Реквизиты СТОРОН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lang w:val="en-US"/>
        </w:rPr>
      </w:pPr>
      <w:r>
        <w:rPr>
          <w:rFonts w:cs="Arial Narrow" w:ascii="Arial Narrow" w:hAnsi="Arial Narrow"/>
          <w:b/>
          <w:sz w:val="16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975</wp:posOffset>
                </wp:positionH>
                <wp:positionV relativeFrom="paragraph">
                  <wp:posOffset>99695</wp:posOffset>
                </wp:positionV>
                <wp:extent cx="731520" cy="73152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.25pt;margin-top:7.85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#3f3f3f" opacity="0.5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4455" distR="83820" simplePos="0" locked="0" layoutInCell="0" allowOverlap="1" relativeHeight="20">
                <wp:simplePos x="0" y="0"/>
                <wp:positionH relativeFrom="column">
                  <wp:posOffset>2304415</wp:posOffset>
                </wp:positionH>
                <wp:positionV relativeFrom="paragraph">
                  <wp:posOffset>8255</wp:posOffset>
                </wp:positionV>
                <wp:extent cx="548640" cy="731520"/>
                <wp:effectExtent l="0" t="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tephen Incorporated A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91986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0.65pt;width:43.15pt;height:57.5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tephen Incorporated AG</w:t>
                      </w:r>
                    </w:p>
                  </w:txbxContent>
                </v:textbox>
                <v:path textpathok="t"/>
                <v:textpath on="t" fitshape="t" string="Stephen Incorporated AG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4415</wp:posOffset>
                </wp:positionH>
                <wp:positionV relativeFrom="paragraph">
                  <wp:posOffset>74930</wp:posOffset>
                </wp:positionV>
                <wp:extent cx="548640" cy="731520"/>
                <wp:effectExtent l="22860" t="25400" r="215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tephen Incorporated A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72242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5.9pt;width:43.1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tephen Incorporated AG</w:t>
                      </w:r>
                    </w:p>
                  </w:txbxContent>
                </v:textbox>
                <v:path textpathok="t"/>
                <v:textpath on="t" fitshape="t" string="Stephen Incorporated AG" style="font-family:&quot;Arial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16"/>
          <w:lang w:val="en-US"/>
        </w:rPr>
        <w:t xml:space="preserve">A. </w:t>
      </w:r>
      <w:r>
        <w:rPr>
          <w:rFonts w:cs="Arial Narrow" w:ascii="Arial Narrow" w:hAnsi="Arial Narrow"/>
          <w:b/>
          <w:sz w:val="16"/>
          <w:lang w:val="en-US"/>
        </w:rPr>
        <w:t>Stephen Incorporated, A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34925</wp:posOffset>
                </wp:positionV>
                <wp:extent cx="344170" cy="333375"/>
                <wp:effectExtent l="0" t="254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525">
                              <a:moveTo>
                                <a:pt x="332" y="62"/>
                              </a:moveTo>
                              <a:cubicBezTo>
                                <a:pt x="383" y="58"/>
                                <a:pt x="437" y="64"/>
                                <a:pt x="486" y="49"/>
                              </a:cubicBezTo>
                              <a:cubicBezTo>
                                <a:pt x="499" y="45"/>
                                <a:pt x="512" y="15"/>
                                <a:pt x="499" y="10"/>
                              </a:cubicBezTo>
                              <a:cubicBezTo>
                                <a:pt x="475" y="0"/>
                                <a:pt x="448" y="19"/>
                                <a:pt x="422" y="23"/>
                              </a:cubicBezTo>
                              <a:cubicBezTo>
                                <a:pt x="441" y="97"/>
                                <a:pt x="495" y="138"/>
                                <a:pt x="538" y="203"/>
                              </a:cubicBezTo>
                              <a:cubicBezTo>
                                <a:pt x="534" y="263"/>
                                <a:pt x="542" y="325"/>
                                <a:pt x="525" y="383"/>
                              </a:cubicBezTo>
                              <a:cubicBezTo>
                                <a:pt x="519" y="404"/>
                                <a:pt x="492" y="412"/>
                                <a:pt x="473" y="422"/>
                              </a:cubicBezTo>
                              <a:cubicBezTo>
                                <a:pt x="356" y="480"/>
                                <a:pt x="269" y="496"/>
                                <a:pt x="139" y="512"/>
                              </a:cubicBezTo>
                              <a:cubicBezTo>
                                <a:pt x="105" y="508"/>
                                <a:pt x="59" y="525"/>
                                <a:pt x="36" y="499"/>
                              </a:cubicBezTo>
                              <a:cubicBezTo>
                                <a:pt x="0" y="458"/>
                                <a:pt x="59" y="390"/>
                                <a:pt x="88" y="370"/>
                              </a:cubicBezTo>
                              <a:cubicBezTo>
                                <a:pt x="99" y="363"/>
                                <a:pt x="126" y="357"/>
                                <a:pt x="126" y="35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525" path="m332,62c383,58,437,64,486,49c499,45,512,15,499,10c475,0,448,19,422,23c441,97,495,138,538,203c534,263,542,325,525,383c519,404,492,412,473,422c356,480,269,496,139,512c105,508,59,525,36,499c0,458,59,390,88,370c99,363,126,357,126,357e" stroked="t" o:allowincell="f" style="position:absolute;margin-left:118.7pt;margin-top:2.75pt;width:27.05pt;height:26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</w:rPr>
        <w:t>АНП</w:t>
      </w:r>
      <w:r>
        <w:rPr>
          <w:rFonts w:cs="Arial Narrow" w:ascii="Arial Narrow" w:hAnsi="Arial Narrow"/>
          <w:sz w:val="16"/>
          <w:lang w:val="en-US"/>
        </w:rPr>
        <w:t xml:space="preserve">, </w:t>
      </w:r>
      <w:r>
        <w:rPr>
          <w:rFonts w:cs="Arial Narrow" w:ascii="Arial Narrow" w:hAnsi="Arial Narrow"/>
          <w:sz w:val="16"/>
        </w:rPr>
        <w:t>Улема</w:t>
      </w:r>
      <w:r>
        <w:rPr>
          <w:rFonts w:cs="Arial Narrow" w:ascii="Arial Narrow" w:hAnsi="Arial Narrow"/>
          <w:sz w:val="16"/>
          <w:lang w:val="en-US"/>
        </w:rPr>
        <w:t>, Stephen Eksotourism Dep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49530</wp:posOffset>
                </wp:positionV>
                <wp:extent cx="707390" cy="364490"/>
                <wp:effectExtent l="6350" t="254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574">
                              <a:moveTo>
                                <a:pt x="0" y="125"/>
                              </a:moveTo>
                              <a:cubicBezTo>
                                <a:pt x="52" y="142"/>
                                <a:pt x="88" y="125"/>
                                <a:pt x="141" y="112"/>
                              </a:cubicBezTo>
                              <a:cubicBezTo>
                                <a:pt x="154" y="99"/>
                                <a:pt x="166" y="85"/>
                                <a:pt x="180" y="73"/>
                              </a:cubicBezTo>
                              <a:cubicBezTo>
                                <a:pt x="181" y="72"/>
                                <a:pt x="255" y="33"/>
                                <a:pt x="231" y="9"/>
                              </a:cubicBezTo>
                              <a:cubicBezTo>
                                <a:pt x="222" y="0"/>
                                <a:pt x="206" y="18"/>
                                <a:pt x="193" y="22"/>
                              </a:cubicBezTo>
                              <a:cubicBezTo>
                                <a:pt x="189" y="35"/>
                                <a:pt x="186" y="48"/>
                                <a:pt x="180" y="60"/>
                              </a:cubicBezTo>
                              <a:cubicBezTo>
                                <a:pt x="173" y="74"/>
                                <a:pt x="160" y="85"/>
                                <a:pt x="154" y="99"/>
                              </a:cubicBezTo>
                              <a:cubicBezTo>
                                <a:pt x="143" y="124"/>
                                <a:pt x="128" y="176"/>
                                <a:pt x="128" y="176"/>
                              </a:cubicBezTo>
                              <a:cubicBezTo>
                                <a:pt x="191" y="218"/>
                                <a:pt x="211" y="203"/>
                                <a:pt x="270" y="163"/>
                              </a:cubicBezTo>
                              <a:cubicBezTo>
                                <a:pt x="274" y="150"/>
                                <a:pt x="292" y="134"/>
                                <a:pt x="283" y="125"/>
                              </a:cubicBezTo>
                              <a:cubicBezTo>
                                <a:pt x="273" y="115"/>
                                <a:pt x="244" y="123"/>
                                <a:pt x="244" y="137"/>
                              </a:cubicBezTo>
                              <a:cubicBezTo>
                                <a:pt x="244" y="153"/>
                                <a:pt x="270" y="154"/>
                                <a:pt x="283" y="163"/>
                              </a:cubicBezTo>
                              <a:cubicBezTo>
                                <a:pt x="313" y="159"/>
                                <a:pt x="346" y="164"/>
                                <a:pt x="373" y="150"/>
                              </a:cubicBezTo>
                              <a:cubicBezTo>
                                <a:pt x="405" y="133"/>
                                <a:pt x="430" y="103"/>
                                <a:pt x="450" y="73"/>
                              </a:cubicBezTo>
                              <a:cubicBezTo>
                                <a:pt x="459" y="60"/>
                                <a:pt x="483" y="49"/>
                                <a:pt x="476" y="35"/>
                              </a:cubicBezTo>
                              <a:cubicBezTo>
                                <a:pt x="470" y="23"/>
                                <a:pt x="450" y="43"/>
                                <a:pt x="437" y="47"/>
                              </a:cubicBezTo>
                              <a:cubicBezTo>
                                <a:pt x="416" y="133"/>
                                <a:pt x="386" y="163"/>
                                <a:pt x="347" y="240"/>
                              </a:cubicBezTo>
                              <a:cubicBezTo>
                                <a:pt x="334" y="318"/>
                                <a:pt x="318" y="393"/>
                                <a:pt x="308" y="472"/>
                              </a:cubicBezTo>
                              <a:cubicBezTo>
                                <a:pt x="312" y="502"/>
                                <a:pt x="302" y="538"/>
                                <a:pt x="321" y="562"/>
                              </a:cubicBezTo>
                              <a:cubicBezTo>
                                <a:pt x="331" y="574"/>
                                <a:pt x="351" y="549"/>
                                <a:pt x="360" y="536"/>
                              </a:cubicBezTo>
                              <a:cubicBezTo>
                                <a:pt x="370" y="521"/>
                                <a:pt x="369" y="502"/>
                                <a:pt x="373" y="485"/>
                              </a:cubicBezTo>
                              <a:cubicBezTo>
                                <a:pt x="370" y="441"/>
                                <a:pt x="328" y="299"/>
                                <a:pt x="386" y="240"/>
                              </a:cubicBezTo>
                              <a:cubicBezTo>
                                <a:pt x="406" y="220"/>
                                <a:pt x="439" y="217"/>
                                <a:pt x="463" y="202"/>
                              </a:cubicBezTo>
                              <a:cubicBezTo>
                                <a:pt x="463" y="202"/>
                                <a:pt x="488" y="219"/>
                                <a:pt x="501" y="227"/>
                              </a:cubicBezTo>
                              <a:cubicBezTo>
                                <a:pt x="507" y="218"/>
                                <a:pt x="553" y="147"/>
                                <a:pt x="566" y="150"/>
                              </a:cubicBezTo>
                              <a:cubicBezTo>
                                <a:pt x="583" y="154"/>
                                <a:pt x="574" y="185"/>
                                <a:pt x="578" y="202"/>
                              </a:cubicBezTo>
                              <a:cubicBezTo>
                                <a:pt x="683" y="167"/>
                                <a:pt x="623" y="169"/>
                                <a:pt x="694" y="189"/>
                              </a:cubicBezTo>
                              <a:cubicBezTo>
                                <a:pt x="728" y="198"/>
                                <a:pt x="797" y="215"/>
                                <a:pt x="797" y="215"/>
                              </a:cubicBezTo>
                              <a:cubicBezTo>
                                <a:pt x="950" y="201"/>
                                <a:pt x="906" y="214"/>
                                <a:pt x="1028" y="176"/>
                              </a:cubicBezTo>
                              <a:cubicBezTo>
                                <a:pt x="1114" y="149"/>
                                <a:pt x="1106" y="177"/>
                                <a:pt x="1106" y="12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574" path="m0,125c52,142,88,125,141,112c154,99,166,85,180,73c181,72,255,33,231,9c222,0,206,18,193,22c189,35,186,48,180,60c173,74,160,85,154,99c143,124,128,176,128,176c191,218,211,203,270,163c274,150,292,134,283,125c273,115,244,123,244,137c244,153,270,154,283,163c313,159,346,164,373,150c405,133,430,103,450,73c459,60,483,49,476,35c470,23,450,43,437,47c416,133,386,163,347,240c334,318,318,393,308,472c312,502,302,538,321,562c331,574,351,549,360,536c370,521,369,502,373,485c370,441,328,299,386,240c406,220,439,217,463,202c463,202,488,219,501,227c507,218,553,147,566,150c583,154,574,185,578,202c683,167,623,169,694,189c728,198,797,215,797,215c950,201,906,214,1028,176c1114,149,1106,177,1106,125e" stroked="t" o:allowincell="f" style="position:absolute;margin-left:139.8pt;margin-top:3.9pt;width:55.65pt;height:28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</w:rPr>
        <w:t>(004.</w:t>
      </w:r>
      <w:r>
        <w:rPr>
          <w:rFonts w:cs="Arial Narrow" w:ascii="Arial Narrow" w:hAnsi="Arial Narrow"/>
          <w:sz w:val="16"/>
          <w:lang w:val="en-US"/>
        </w:rPr>
        <w:t>IBA</w:t>
      </w:r>
      <w:r>
        <w:rPr>
          <w:rFonts w:cs="Arial Narrow" w:ascii="Arial Narrow" w:hAnsi="Arial Narrow"/>
          <w:sz w:val="16"/>
        </w:rPr>
        <w:t>.15.</w:t>
      </w:r>
      <w:r>
        <w:rPr>
          <w:rFonts w:cs="Arial Narrow" w:ascii="Arial Narrow" w:hAnsi="Arial Narrow"/>
          <w:sz w:val="16"/>
          <w:lang w:val="en-US"/>
        </w:rPr>
        <w:t>NA</w:t>
      </w:r>
      <w:r>
        <w:rPr>
          <w:rFonts w:cs="Arial Narrow" w:ascii="Arial Narrow" w:hAnsi="Arial Narrow"/>
          <w:sz w:val="16"/>
        </w:rPr>
        <w:t>74.45877.147</w:t>
      </w:r>
      <w:r>
        <w:rPr>
          <w:rFonts w:cs="Arial Narrow" w:ascii="Arial Narrow" w:hAnsi="Arial Narrow"/>
          <w:sz w:val="16"/>
          <w:lang w:val="en-US"/>
        </w:rPr>
        <w:t>ferrum</w:t>
      </w:r>
      <w:r>
        <w:rPr>
          <w:rFonts w:cs="Arial Narrow" w:ascii="Arial Narrow" w:hAnsi="Arial Narrow"/>
          <w:sz w:val="16"/>
        </w:rPr>
        <w:t>.</w:t>
      </w:r>
      <w:r>
        <w:rPr>
          <w:rFonts w:cs="Arial Narrow" w:ascii="Arial Narrow" w:hAnsi="Arial Narrow"/>
          <w:sz w:val="16"/>
          <w:lang w:val="en-US"/>
        </w:rPr>
        <w:t>E</w:t>
      </w:r>
      <w:r>
        <w:rPr>
          <w:rFonts w:cs="Arial Narrow" w:ascii="Arial Narrow" w:hAnsi="Arial Narrow"/>
          <w:sz w:val="16"/>
        </w:rPr>
        <w:t>)</w:t>
      </w:r>
    </w:p>
    <w:p>
      <w:pPr>
        <w:pStyle w:val="Normal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  <w:t>Президент В. Стэфен__________________________________________</w:t>
      </w:r>
    </w:p>
    <w:p>
      <w:pPr>
        <w:pStyle w:val="Normal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rPr>
          <w:rFonts w:ascii="Arial Narrow" w:hAnsi="Arial Narrow" w:cs="Arial Narrow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92710</wp:posOffset>
                </wp:positionV>
                <wp:extent cx="304800" cy="400050"/>
                <wp:effectExtent l="5080" t="5080" r="25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630">
                              <a:moveTo>
                                <a:pt x="0" y="167"/>
                              </a:moveTo>
                              <a:cubicBezTo>
                                <a:pt x="30" y="176"/>
                                <a:pt x="71" y="168"/>
                                <a:pt x="90" y="193"/>
                              </a:cubicBezTo>
                              <a:cubicBezTo>
                                <a:pt x="123" y="236"/>
                                <a:pt x="103" y="309"/>
                                <a:pt x="141" y="347"/>
                              </a:cubicBezTo>
                              <a:cubicBezTo>
                                <a:pt x="234" y="439"/>
                                <a:pt x="197" y="395"/>
                                <a:pt x="257" y="476"/>
                              </a:cubicBezTo>
                              <a:cubicBezTo>
                                <a:pt x="275" y="530"/>
                                <a:pt x="304" y="575"/>
                                <a:pt x="321" y="630"/>
                              </a:cubicBezTo>
                              <a:cubicBezTo>
                                <a:pt x="303" y="471"/>
                                <a:pt x="229" y="105"/>
                                <a:pt x="437" y="39"/>
                              </a:cubicBezTo>
                              <a:cubicBezTo>
                                <a:pt x="480" y="11"/>
                                <a:pt x="476" y="29"/>
                                <a:pt x="4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630" path="m0,167c30,176,71,168,90,193c123,236,103,309,141,347c234,439,197,395,257,476c275,530,304,575,321,630c303,471,229,105,437,39c480,11,476,29,476,0e" stroked="t" o:allowincell="f" style="position:absolute;margin-left:152.65pt;margin-top:7.3pt;width:23.9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  <w:lang w:val="en-US"/>
        </w:rPr>
        <w:t xml:space="preserve">B. </w:t>
      </w:r>
      <w:r>
        <w:rPr>
          <w:rFonts w:cs="Arial Narrow" w:ascii="Arial Narrow" w:hAnsi="Arial Narrow"/>
          <w:b/>
          <w:sz w:val="16"/>
          <w:lang w:val="en-US"/>
        </w:rPr>
        <w:t>Roland Virtuality Five Networks, Industrial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640</wp:posOffset>
                </wp:positionH>
                <wp:positionV relativeFrom="paragraph">
                  <wp:posOffset>8890</wp:posOffset>
                </wp:positionV>
                <wp:extent cx="713740" cy="360045"/>
                <wp:effectExtent l="5080" t="571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567">
                              <a:moveTo>
                                <a:pt x="0" y="373"/>
                              </a:moveTo>
                              <a:cubicBezTo>
                                <a:pt x="22" y="369"/>
                                <a:pt x="45" y="369"/>
                                <a:pt x="65" y="360"/>
                              </a:cubicBezTo>
                              <a:cubicBezTo>
                                <a:pt x="84" y="351"/>
                                <a:pt x="95" y="322"/>
                                <a:pt x="116" y="322"/>
                              </a:cubicBezTo>
                              <a:cubicBezTo>
                                <a:pt x="129" y="322"/>
                                <a:pt x="110" y="348"/>
                                <a:pt x="103" y="360"/>
                              </a:cubicBezTo>
                              <a:cubicBezTo>
                                <a:pt x="92" y="379"/>
                                <a:pt x="78" y="395"/>
                                <a:pt x="65" y="412"/>
                              </a:cubicBezTo>
                              <a:cubicBezTo>
                                <a:pt x="61" y="425"/>
                                <a:pt x="41" y="442"/>
                                <a:pt x="52" y="450"/>
                              </a:cubicBezTo>
                              <a:cubicBezTo>
                                <a:pt x="73" y="464"/>
                                <a:pt x="129" y="421"/>
                                <a:pt x="142" y="412"/>
                              </a:cubicBezTo>
                              <a:cubicBezTo>
                                <a:pt x="146" y="399"/>
                                <a:pt x="151" y="386"/>
                                <a:pt x="155" y="373"/>
                              </a:cubicBezTo>
                              <a:cubicBezTo>
                                <a:pt x="159" y="360"/>
                                <a:pt x="168" y="412"/>
                                <a:pt x="168" y="412"/>
                              </a:cubicBezTo>
                              <a:cubicBezTo>
                                <a:pt x="194" y="408"/>
                                <a:pt x="222" y="412"/>
                                <a:pt x="245" y="399"/>
                              </a:cubicBezTo>
                              <a:cubicBezTo>
                                <a:pt x="301" y="368"/>
                                <a:pt x="291" y="284"/>
                                <a:pt x="309" y="232"/>
                              </a:cubicBezTo>
                              <a:cubicBezTo>
                                <a:pt x="300" y="215"/>
                                <a:pt x="299" y="168"/>
                                <a:pt x="283" y="180"/>
                              </a:cubicBezTo>
                              <a:cubicBezTo>
                                <a:pt x="258" y="199"/>
                                <a:pt x="259" y="239"/>
                                <a:pt x="258" y="270"/>
                              </a:cubicBezTo>
                              <a:cubicBezTo>
                                <a:pt x="255" y="339"/>
                                <a:pt x="266" y="407"/>
                                <a:pt x="270" y="476"/>
                              </a:cubicBezTo>
                              <a:cubicBezTo>
                                <a:pt x="296" y="467"/>
                                <a:pt x="326" y="466"/>
                                <a:pt x="348" y="450"/>
                              </a:cubicBezTo>
                              <a:cubicBezTo>
                                <a:pt x="359" y="442"/>
                                <a:pt x="354" y="424"/>
                                <a:pt x="360" y="412"/>
                              </a:cubicBezTo>
                              <a:cubicBezTo>
                                <a:pt x="367" y="398"/>
                                <a:pt x="377" y="386"/>
                                <a:pt x="386" y="373"/>
                              </a:cubicBezTo>
                              <a:cubicBezTo>
                                <a:pt x="361" y="357"/>
                                <a:pt x="285" y="293"/>
                                <a:pt x="360" y="425"/>
                              </a:cubicBezTo>
                              <a:cubicBezTo>
                                <a:pt x="367" y="437"/>
                                <a:pt x="386" y="434"/>
                                <a:pt x="399" y="438"/>
                              </a:cubicBezTo>
                              <a:cubicBezTo>
                                <a:pt x="412" y="434"/>
                                <a:pt x="432" y="437"/>
                                <a:pt x="438" y="425"/>
                              </a:cubicBezTo>
                              <a:cubicBezTo>
                                <a:pt x="473" y="355"/>
                                <a:pt x="424" y="283"/>
                                <a:pt x="476" y="386"/>
                              </a:cubicBezTo>
                              <a:cubicBezTo>
                                <a:pt x="502" y="567"/>
                                <a:pt x="476" y="445"/>
                                <a:pt x="502" y="386"/>
                              </a:cubicBezTo>
                              <a:cubicBezTo>
                                <a:pt x="508" y="372"/>
                                <a:pt x="527" y="369"/>
                                <a:pt x="540" y="360"/>
                              </a:cubicBezTo>
                              <a:cubicBezTo>
                                <a:pt x="577" y="415"/>
                                <a:pt x="561" y="426"/>
                                <a:pt x="618" y="463"/>
                              </a:cubicBezTo>
                              <a:cubicBezTo>
                                <a:pt x="635" y="141"/>
                                <a:pt x="619" y="181"/>
                                <a:pt x="643" y="335"/>
                              </a:cubicBezTo>
                              <a:cubicBezTo>
                                <a:pt x="648" y="368"/>
                                <a:pt x="652" y="414"/>
                                <a:pt x="682" y="438"/>
                              </a:cubicBezTo>
                              <a:cubicBezTo>
                                <a:pt x="692" y="446"/>
                                <a:pt x="707" y="446"/>
                                <a:pt x="720" y="450"/>
                              </a:cubicBezTo>
                              <a:cubicBezTo>
                                <a:pt x="733" y="446"/>
                                <a:pt x="745" y="438"/>
                                <a:pt x="759" y="438"/>
                              </a:cubicBezTo>
                              <a:cubicBezTo>
                                <a:pt x="773" y="438"/>
                                <a:pt x="786" y="457"/>
                                <a:pt x="798" y="450"/>
                              </a:cubicBezTo>
                              <a:cubicBezTo>
                                <a:pt x="817" y="439"/>
                                <a:pt x="831" y="366"/>
                                <a:pt x="836" y="348"/>
                              </a:cubicBezTo>
                              <a:cubicBezTo>
                                <a:pt x="861" y="447"/>
                                <a:pt x="829" y="380"/>
                                <a:pt x="888" y="360"/>
                              </a:cubicBezTo>
                              <a:cubicBezTo>
                                <a:pt x="905" y="354"/>
                                <a:pt x="957" y="393"/>
                                <a:pt x="965" y="399"/>
                              </a:cubicBezTo>
                              <a:cubicBezTo>
                                <a:pt x="978" y="395"/>
                                <a:pt x="994" y="395"/>
                                <a:pt x="1003" y="386"/>
                              </a:cubicBezTo>
                              <a:cubicBezTo>
                                <a:pt x="1012" y="377"/>
                                <a:pt x="1029" y="348"/>
                                <a:pt x="1016" y="348"/>
                              </a:cubicBezTo>
                              <a:cubicBezTo>
                                <a:pt x="1001" y="348"/>
                                <a:pt x="999" y="373"/>
                                <a:pt x="990" y="386"/>
                              </a:cubicBezTo>
                              <a:cubicBezTo>
                                <a:pt x="1013" y="456"/>
                                <a:pt x="1024" y="454"/>
                                <a:pt x="1093" y="438"/>
                              </a:cubicBezTo>
                              <a:cubicBezTo>
                                <a:pt x="1102" y="412"/>
                                <a:pt x="1110" y="386"/>
                                <a:pt x="1119" y="360"/>
                              </a:cubicBezTo>
                              <a:cubicBezTo>
                                <a:pt x="1124" y="345"/>
                                <a:pt x="1094" y="341"/>
                                <a:pt x="1080" y="335"/>
                              </a:cubicBezTo>
                              <a:cubicBezTo>
                                <a:pt x="1057" y="325"/>
                                <a:pt x="984" y="302"/>
                                <a:pt x="952" y="296"/>
                              </a:cubicBezTo>
                              <a:cubicBezTo>
                                <a:pt x="854" y="278"/>
                                <a:pt x="752" y="272"/>
                                <a:pt x="656" y="245"/>
                              </a:cubicBezTo>
                              <a:cubicBezTo>
                                <a:pt x="596" y="228"/>
                                <a:pt x="559" y="199"/>
                                <a:pt x="502" y="180"/>
                              </a:cubicBezTo>
                              <a:cubicBezTo>
                                <a:pt x="485" y="163"/>
                                <a:pt x="468" y="145"/>
                                <a:pt x="450" y="129"/>
                              </a:cubicBezTo>
                              <a:cubicBezTo>
                                <a:pt x="438" y="119"/>
                                <a:pt x="422" y="115"/>
                                <a:pt x="412" y="103"/>
                              </a:cubicBezTo>
                              <a:cubicBezTo>
                                <a:pt x="392" y="80"/>
                                <a:pt x="381" y="48"/>
                                <a:pt x="360" y="26"/>
                              </a:cubicBezTo>
                              <a:cubicBezTo>
                                <a:pt x="352" y="17"/>
                                <a:pt x="343" y="9"/>
                                <a:pt x="3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567" path="m0,373c22,369,45,369,65,360c84,351,95,322,116,322c129,322,110,348,103,360c92,379,78,395,65,412c61,425,41,442,52,450c73,464,129,421,142,412c146,399,151,386,155,373c159,360,168,412,168,412c194,408,222,412,245,399c301,368,291,284,309,232c300,215,299,168,283,180c258,199,259,239,258,270c255,339,266,407,270,476c296,467,326,466,348,450c359,442,354,424,360,412c367,398,377,386,386,373c361,357,285,293,360,425c367,437,386,434,399,438c412,434,432,437,438,425c473,355,424,283,476,386c502,567,476,445,502,386c508,372,527,369,540,360c577,415,561,426,618,463c635,141,619,181,643,335c648,368,652,414,682,438c692,446,707,446,720,450c733,446,745,438,759,438c773,438,786,457,798,450c817,439,831,366,836,348c861,447,829,380,888,360c905,354,957,393,965,399c978,395,994,395,1003,386c1012,377,1029,348,1016,348c1001,348,999,373,990,386c1013,456,1024,454,1093,438c1102,412,1110,386,1119,360c1124,345,1094,341,1080,335c1057,325,984,302,952,296c854,278,752,272,656,245c596,228,559,199,502,180c485,163,468,145,450,129c438,119,422,115,412,103c392,80,381,48,360,26c352,17,343,9,335,0e" stroked="t" o:allowincell="f" style="position:absolute;margin-left:173.2pt;margin-top:0.7pt;width:56.1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56515</wp:posOffset>
                </wp:positionV>
                <wp:extent cx="731520" cy="731520"/>
                <wp:effectExtent l="19050" t="19685" r="20320" b="565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5000"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44"/>
                                <w:vertAlign w:val="subscript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rot="55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0.65pt;margin-top:4.45pt;width:57.55pt;height:57.55pt;mso-wrap-style:square;v-text-anchor:top;rotation:3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b/>
                          <w:szCs w:val="20"/>
                          <w:sz w:val="28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b/>
                          <w:szCs w:val="20"/>
                          <w:sz w:val="44"/>
                          <w:vertAlign w:val="subscript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#3f3f3f" opacity="0.5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sz w:val="16"/>
        </w:rPr>
        <w:t>АНП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eastAsia="SimSun;宋体" w:cs="Arial Narrow" w:ascii="Arial Narrow" w:hAnsi="Arial Narrow"/>
          <w:sz w:val="16"/>
          <w:lang w:val="en-US"/>
        </w:rPr>
        <w:t xml:space="preserve"> Филон, Highnet Building, 09920098892</w:t>
      </w:r>
    </w:p>
    <w:p>
      <w:pPr>
        <w:pStyle w:val="Normal"/>
        <w:jc w:val="both"/>
        <w:rPr>
          <w:rFonts w:ascii="Arial Narrow" w:hAnsi="Arial Narrow" w:cs="Arial Narrow"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5695</wp:posOffset>
                </wp:positionH>
                <wp:positionV relativeFrom="paragraph">
                  <wp:posOffset>31115</wp:posOffset>
                </wp:positionV>
                <wp:extent cx="548640" cy="54864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70920 w 311040"/>
                            <a:gd name="textAreaRight" fmla="*/ 240120 w 311040"/>
                            <a:gd name="textAreaTop" fmla="*/ 70920 h 311040"/>
                            <a:gd name="textAreaBottom" fmla="*/ 240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black" stroked="t" o:allowincell="f" style="position:absolute;margin-left:87.85pt;margin-top:2.45pt;width:43.15pt;height:43.15pt;mso-wrap-style:none;v-text-anchor:middle" type="_x0000_t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350</wp:posOffset>
                </wp:positionH>
                <wp:positionV relativeFrom="paragraph">
                  <wp:posOffset>33020</wp:posOffset>
                </wp:positionV>
                <wp:extent cx="465455" cy="159385"/>
                <wp:effectExtent l="5715" t="127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251">
                              <a:moveTo>
                                <a:pt x="0" y="126"/>
                              </a:moveTo>
                              <a:cubicBezTo>
                                <a:pt x="43" y="122"/>
                                <a:pt x="89" y="130"/>
                                <a:pt x="129" y="113"/>
                              </a:cubicBezTo>
                              <a:cubicBezTo>
                                <a:pt x="143" y="107"/>
                                <a:pt x="105" y="89"/>
                                <a:pt x="90" y="87"/>
                              </a:cubicBezTo>
                              <a:cubicBezTo>
                                <a:pt x="73" y="84"/>
                                <a:pt x="56" y="96"/>
                                <a:pt x="39" y="100"/>
                              </a:cubicBezTo>
                              <a:cubicBezTo>
                                <a:pt x="43" y="130"/>
                                <a:pt x="26" y="174"/>
                                <a:pt x="52" y="190"/>
                              </a:cubicBezTo>
                              <a:cubicBezTo>
                                <a:pt x="129" y="237"/>
                                <a:pt x="214" y="143"/>
                                <a:pt x="257" y="100"/>
                              </a:cubicBezTo>
                              <a:cubicBezTo>
                                <a:pt x="263" y="82"/>
                                <a:pt x="289" y="26"/>
                                <a:pt x="257" y="10"/>
                              </a:cubicBezTo>
                              <a:cubicBezTo>
                                <a:pt x="237" y="0"/>
                                <a:pt x="214" y="19"/>
                                <a:pt x="193" y="23"/>
                              </a:cubicBezTo>
                              <a:cubicBezTo>
                                <a:pt x="208" y="139"/>
                                <a:pt x="186" y="132"/>
                                <a:pt x="283" y="164"/>
                              </a:cubicBezTo>
                              <a:cubicBezTo>
                                <a:pt x="313" y="160"/>
                                <a:pt x="346" y="164"/>
                                <a:pt x="373" y="151"/>
                              </a:cubicBezTo>
                              <a:cubicBezTo>
                                <a:pt x="385" y="145"/>
                                <a:pt x="373" y="116"/>
                                <a:pt x="386" y="113"/>
                              </a:cubicBezTo>
                              <a:cubicBezTo>
                                <a:pt x="401" y="109"/>
                                <a:pt x="410" y="131"/>
                                <a:pt x="424" y="138"/>
                              </a:cubicBezTo>
                              <a:cubicBezTo>
                                <a:pt x="436" y="144"/>
                                <a:pt x="450" y="147"/>
                                <a:pt x="463" y="151"/>
                              </a:cubicBezTo>
                              <a:cubicBezTo>
                                <a:pt x="476" y="147"/>
                                <a:pt x="492" y="148"/>
                                <a:pt x="502" y="138"/>
                              </a:cubicBezTo>
                              <a:cubicBezTo>
                                <a:pt x="511" y="129"/>
                                <a:pt x="501" y="100"/>
                                <a:pt x="514" y="100"/>
                              </a:cubicBezTo>
                              <a:cubicBezTo>
                                <a:pt x="529" y="100"/>
                                <a:pt x="530" y="126"/>
                                <a:pt x="540" y="138"/>
                              </a:cubicBezTo>
                              <a:cubicBezTo>
                                <a:pt x="552" y="152"/>
                                <a:pt x="566" y="164"/>
                                <a:pt x="579" y="177"/>
                              </a:cubicBezTo>
                              <a:cubicBezTo>
                                <a:pt x="575" y="198"/>
                                <a:pt x="582" y="226"/>
                                <a:pt x="566" y="241"/>
                              </a:cubicBezTo>
                              <a:cubicBezTo>
                                <a:pt x="556" y="251"/>
                                <a:pt x="533" y="240"/>
                                <a:pt x="527" y="228"/>
                              </a:cubicBezTo>
                              <a:cubicBezTo>
                                <a:pt x="513" y="200"/>
                                <a:pt x="566" y="168"/>
                                <a:pt x="579" y="164"/>
                              </a:cubicBezTo>
                              <a:cubicBezTo>
                                <a:pt x="604" y="156"/>
                                <a:pt x="630" y="155"/>
                                <a:pt x="656" y="151"/>
                              </a:cubicBezTo>
                              <a:cubicBezTo>
                                <a:pt x="660" y="138"/>
                                <a:pt x="679" y="122"/>
                                <a:pt x="669" y="113"/>
                              </a:cubicBezTo>
                              <a:cubicBezTo>
                                <a:pt x="659" y="104"/>
                                <a:pt x="634" y="113"/>
                                <a:pt x="630" y="126"/>
                              </a:cubicBezTo>
                              <a:cubicBezTo>
                                <a:pt x="623" y="147"/>
                                <a:pt x="631" y="172"/>
                                <a:pt x="643" y="190"/>
                              </a:cubicBezTo>
                              <a:cubicBezTo>
                                <a:pt x="651" y="201"/>
                                <a:pt x="669" y="199"/>
                                <a:pt x="682" y="203"/>
                              </a:cubicBezTo>
                              <a:cubicBezTo>
                                <a:pt x="725" y="174"/>
                                <a:pt x="709" y="188"/>
                                <a:pt x="733" y="1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251" path="m0,126c43,122,89,130,129,113c143,107,105,89,90,87c73,84,56,96,39,100c43,130,26,174,52,190c129,237,214,143,257,100c263,82,289,26,257,10c237,0,214,19,193,23c208,139,186,132,283,164c313,160,346,164,373,151c385,145,373,116,386,113c401,109,410,131,424,138c436,144,450,147,463,151c476,147,492,148,502,138c511,129,501,100,514,100c529,100,530,126,540,138c552,152,566,164,579,177c575,198,582,226,566,241c556,251,533,240,527,228c513,200,566,168,579,164c604,156,630,155,656,151c660,138,679,122,669,113c659,104,634,113,630,126c623,147,631,172,643,190c651,201,669,199,682,203c725,174,709,188,733,164e" stroked="t" o:allowincell="f" style="position:absolute;margin-left:120.5pt;margin-top:2.6pt;width:36.6pt;height:1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  <w:lang w:val="en-US"/>
        </w:rPr>
        <w:t>(004.IBA.16.NH54.65413.011opia.C)</w:t>
      </w:r>
    </w:p>
    <w:p>
      <w:pPr>
        <w:pStyle w:val="Heading1"/>
        <w:rPr/>
      </w:pPr>
      <w:r>
        <w:rPr/>
        <w:t>Вице-президент Э. Валентайн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16"/>
          <w:u w:val="single"/>
        </w:rPr>
      </w:pPr>
      <w:r>
        <w:rPr>
          <w:rFonts w:cs="Arial Narrow" w:ascii="Arial Narrow" w:hAnsi="Arial Narrow"/>
          <w:sz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92710</wp:posOffset>
                </wp:positionV>
                <wp:extent cx="1191895" cy="204470"/>
                <wp:effectExtent l="15240" t="13970" r="1397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7" h="322">
                              <a:moveTo>
                                <a:pt x="0" y="322"/>
                              </a:moveTo>
                              <a:cubicBezTo>
                                <a:pt x="13" y="303"/>
                                <a:pt x="43" y="255"/>
                                <a:pt x="64" y="245"/>
                              </a:cubicBezTo>
                              <a:cubicBezTo>
                                <a:pt x="160" y="201"/>
                                <a:pt x="347" y="181"/>
                                <a:pt x="450" y="168"/>
                              </a:cubicBezTo>
                              <a:cubicBezTo>
                                <a:pt x="636" y="145"/>
                                <a:pt x="417" y="169"/>
                                <a:pt x="604" y="129"/>
                              </a:cubicBezTo>
                              <a:cubicBezTo>
                                <a:pt x="713" y="105"/>
                                <a:pt x="828" y="97"/>
                                <a:pt x="938" y="78"/>
                              </a:cubicBezTo>
                              <a:cubicBezTo>
                                <a:pt x="985" y="70"/>
                                <a:pt x="1274" y="54"/>
                                <a:pt x="1298" y="52"/>
                              </a:cubicBezTo>
                              <a:cubicBezTo>
                                <a:pt x="1453" y="39"/>
                                <a:pt x="1606" y="23"/>
                                <a:pt x="1761" y="14"/>
                              </a:cubicBezTo>
                              <a:cubicBezTo>
                                <a:pt x="1868" y="0"/>
                                <a:pt x="1829" y="1"/>
                                <a:pt x="1877" y="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7,322" path="m0,322c13,303,43,255,64,245c160,201,347,181,450,168c636,145,417,169,604,129c713,105,828,97,938,78c985,70,1274,54,1298,52c1453,39,1606,23,1761,14c1868,0,1829,1,1877,1e" stroked="t" o:allowincell="f" style="position:absolute;margin-left:117.3pt;margin-top:7.3pt;width:93.8pt;height:16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</w:rPr>
        <w:t xml:space="preserve">С. </w:t>
      </w:r>
      <w:r>
        <w:rPr>
          <w:rFonts w:cs="Arial Narrow" w:ascii="Arial Narrow" w:hAnsi="Arial Narrow"/>
          <w:b/>
          <w:sz w:val="16"/>
          <w:lang w:val="en-US"/>
        </w:rPr>
        <w:t>Polaris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b/>
          <w:sz w:val="16"/>
          <w:lang w:val="en-US"/>
        </w:rPr>
        <w:t>Pharmaceutical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345</wp:posOffset>
                </wp:positionH>
                <wp:positionV relativeFrom="paragraph">
                  <wp:posOffset>66675</wp:posOffset>
                </wp:positionV>
                <wp:extent cx="132080" cy="267970"/>
                <wp:effectExtent l="14605" t="14605" r="762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22">
                              <a:moveTo>
                                <a:pt x="0" y="0"/>
                              </a:moveTo>
                              <a:cubicBezTo>
                                <a:pt x="22" y="108"/>
                                <a:pt x="27" y="229"/>
                                <a:pt x="65" y="334"/>
                              </a:cubicBezTo>
                              <a:cubicBezTo>
                                <a:pt x="70" y="349"/>
                                <a:pt x="83" y="359"/>
                                <a:pt x="90" y="373"/>
                              </a:cubicBezTo>
                              <a:cubicBezTo>
                                <a:pt x="96" y="385"/>
                                <a:pt x="99" y="399"/>
                                <a:pt x="103" y="412"/>
                              </a:cubicBezTo>
                              <a:cubicBezTo>
                                <a:pt x="133" y="408"/>
                                <a:pt x="174" y="422"/>
                                <a:pt x="193" y="399"/>
                              </a:cubicBezTo>
                              <a:cubicBezTo>
                                <a:pt x="208" y="381"/>
                                <a:pt x="175" y="356"/>
                                <a:pt x="167" y="334"/>
                              </a:cubicBezTo>
                              <a:cubicBezTo>
                                <a:pt x="140" y="261"/>
                                <a:pt x="129" y="270"/>
                                <a:pt x="52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22" path="m0,0c22,108,27,229,65,334c70,349,83,359,90,373c96,385,99,399,103,412c133,408,174,422,193,399c208,381,175,356,167,334c140,261,129,270,52,270e" stroked="t" o:allowincell="f" style="position:absolute;margin-left:187.35pt;margin-top:5.25pt;width:10.35pt;height:21.0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</w:rPr>
        <w:t>АНП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eastAsia="SimSun;宋体" w:cs="Arial Narrow" w:ascii="Arial Narrow" w:hAnsi="Arial Narrow"/>
          <w:sz w:val="16"/>
          <w:lang w:val="en-US"/>
        </w:rPr>
        <w:t xml:space="preserve"> Фелия, Snow Hall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31750</wp:posOffset>
                </wp:positionV>
                <wp:extent cx="97790" cy="13017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205">
                              <a:moveTo>
                                <a:pt x="0" y="0"/>
                              </a:moveTo>
                              <a:cubicBezTo>
                                <a:pt x="17" y="4"/>
                                <a:pt x="37" y="3"/>
                                <a:pt x="51" y="13"/>
                              </a:cubicBezTo>
                              <a:cubicBezTo>
                                <a:pt x="81" y="34"/>
                                <a:pt x="129" y="90"/>
                                <a:pt x="129" y="90"/>
                              </a:cubicBezTo>
                              <a:cubicBezTo>
                                <a:pt x="135" y="120"/>
                                <a:pt x="154" y="172"/>
                                <a:pt x="154" y="2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205" path="m0,0c17,4,37,3,51,13c81,34,129,90,129,90c135,120,154,172,154,205e" stroked="t" o:allowincell="f" style="position:absolute;margin-left:125.65pt;margin-top:2.5pt;width:7.65pt;height:10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4820</wp:posOffset>
                </wp:positionH>
                <wp:positionV relativeFrom="paragraph">
                  <wp:posOffset>86995</wp:posOffset>
                </wp:positionV>
                <wp:extent cx="123825" cy="86360"/>
                <wp:effectExtent l="15240" t="12700" r="698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6">
                              <a:moveTo>
                                <a:pt x="0" y="41"/>
                              </a:moveTo>
                              <a:cubicBezTo>
                                <a:pt x="60" y="37"/>
                                <a:pt x="122" y="44"/>
                                <a:pt x="180" y="28"/>
                              </a:cubicBezTo>
                              <a:cubicBezTo>
                                <a:pt x="195" y="24"/>
                                <a:pt x="156" y="5"/>
                                <a:pt x="141" y="3"/>
                              </a:cubicBezTo>
                              <a:cubicBezTo>
                                <a:pt x="115" y="0"/>
                                <a:pt x="90" y="12"/>
                                <a:pt x="64" y="16"/>
                              </a:cubicBezTo>
                              <a:cubicBezTo>
                                <a:pt x="60" y="29"/>
                                <a:pt x="51" y="41"/>
                                <a:pt x="51" y="54"/>
                              </a:cubicBezTo>
                              <a:cubicBezTo>
                                <a:pt x="51" y="136"/>
                                <a:pt x="121" y="118"/>
                                <a:pt x="180" y="11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36" path="m0,41c60,37,122,44,180,28c195,24,156,5,141,3c115,0,90,12,64,16c60,29,51,41,51,54c51,136,121,118,180,118e" stroked="t" o:allowincell="f" style="position:absolute;margin-left:136.6pt;margin-top:6.85pt;width:9.7pt;height:6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9760</wp:posOffset>
                </wp:positionH>
                <wp:positionV relativeFrom="paragraph">
                  <wp:posOffset>-1270</wp:posOffset>
                </wp:positionV>
                <wp:extent cx="81280" cy="17970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283">
                              <a:moveTo>
                                <a:pt x="0" y="0"/>
                              </a:moveTo>
                              <a:cubicBezTo>
                                <a:pt x="19" y="28"/>
                                <a:pt x="46" y="49"/>
                                <a:pt x="64" y="77"/>
                              </a:cubicBezTo>
                              <a:cubicBezTo>
                                <a:pt x="97" y="127"/>
                                <a:pt x="101" y="224"/>
                                <a:pt x="128" y="28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283" path="m0,0c19,28,46,49,64,77c97,127,101,224,128,283e" stroked="t" o:allowincell="f" style="position:absolute;margin-left:148.8pt;margin-top:-0.1pt;width:6.35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0095</wp:posOffset>
                </wp:positionH>
                <wp:positionV relativeFrom="paragraph">
                  <wp:posOffset>38100</wp:posOffset>
                </wp:positionV>
                <wp:extent cx="123825" cy="86360"/>
                <wp:effectExtent l="15240" t="12700" r="698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36">
                              <a:moveTo>
                                <a:pt x="0" y="41"/>
                              </a:moveTo>
                              <a:cubicBezTo>
                                <a:pt x="60" y="37"/>
                                <a:pt x="122" y="44"/>
                                <a:pt x="180" y="28"/>
                              </a:cubicBezTo>
                              <a:cubicBezTo>
                                <a:pt x="195" y="24"/>
                                <a:pt x="156" y="5"/>
                                <a:pt x="141" y="3"/>
                              </a:cubicBezTo>
                              <a:cubicBezTo>
                                <a:pt x="115" y="0"/>
                                <a:pt x="90" y="12"/>
                                <a:pt x="64" y="16"/>
                              </a:cubicBezTo>
                              <a:cubicBezTo>
                                <a:pt x="60" y="29"/>
                                <a:pt x="51" y="41"/>
                                <a:pt x="51" y="54"/>
                              </a:cubicBezTo>
                              <a:cubicBezTo>
                                <a:pt x="51" y="136"/>
                                <a:pt x="121" y="118"/>
                                <a:pt x="180" y="11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36" path="m0,41c60,37,122,44,180,28c195,24,156,5,141,3c115,0,90,12,64,16c60,29,51,41,51,54c51,136,121,118,180,118e" stroked="t" o:allowincell="f" style="position:absolute;margin-left:159.85pt;margin-top:3pt;width:9.7pt;height:6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6150</wp:posOffset>
                </wp:positionH>
                <wp:positionV relativeFrom="paragraph">
                  <wp:posOffset>47625</wp:posOffset>
                </wp:positionV>
                <wp:extent cx="122555" cy="109855"/>
                <wp:effectExtent l="15240" t="15240" r="146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73">
                              <a:moveTo>
                                <a:pt x="0" y="0"/>
                              </a:moveTo>
                              <a:cubicBezTo>
                                <a:pt x="4" y="17"/>
                                <a:pt x="10" y="34"/>
                                <a:pt x="13" y="52"/>
                              </a:cubicBezTo>
                              <a:cubicBezTo>
                                <a:pt x="19" y="86"/>
                                <a:pt x="2" y="131"/>
                                <a:pt x="26" y="155"/>
                              </a:cubicBezTo>
                              <a:cubicBezTo>
                                <a:pt x="44" y="173"/>
                                <a:pt x="27" y="101"/>
                                <a:pt x="39" y="78"/>
                              </a:cubicBezTo>
                              <a:cubicBezTo>
                                <a:pt x="46" y="64"/>
                                <a:pt x="64" y="61"/>
                                <a:pt x="77" y="52"/>
                              </a:cubicBezTo>
                              <a:cubicBezTo>
                                <a:pt x="124" y="68"/>
                                <a:pt x="117" y="59"/>
                                <a:pt x="154" y="103"/>
                              </a:cubicBezTo>
                              <a:cubicBezTo>
                                <a:pt x="189" y="146"/>
                                <a:pt x="162" y="142"/>
                                <a:pt x="193" y="1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73" path="m0,0c4,17,10,34,13,52c19,86,2,131,26,155c44,173,27,101,39,78c46,64,64,61,77,52c124,68,117,59,154,103c189,146,162,142,193,142e" stroked="t" o:allowincell="f" style="position:absolute;margin-left:174.5pt;margin-top:3.75pt;width:9.6pt;height:8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7305</wp:posOffset>
                </wp:positionH>
                <wp:positionV relativeFrom="paragraph">
                  <wp:posOffset>80645</wp:posOffset>
                </wp:positionV>
                <wp:extent cx="97790" cy="8953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41">
                              <a:moveTo>
                                <a:pt x="0" y="0"/>
                              </a:moveTo>
                              <a:cubicBezTo>
                                <a:pt x="79" y="40"/>
                                <a:pt x="40" y="10"/>
                                <a:pt x="103" y="103"/>
                              </a:cubicBezTo>
                              <a:cubicBezTo>
                                <a:pt x="115" y="121"/>
                                <a:pt x="139" y="126"/>
                                <a:pt x="154" y="1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41" path="m0,0c79,40,40,10,103,103c115,121,139,126,154,141e" stroked="t" o:allowincell="f" style="position:absolute;margin-left:202.15pt;margin-top:6.35pt;width:7.65pt;height: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4415</wp:posOffset>
                </wp:positionH>
                <wp:positionV relativeFrom="paragraph">
                  <wp:posOffset>38100</wp:posOffset>
                </wp:positionV>
                <wp:extent cx="731520" cy="731520"/>
                <wp:effectExtent l="28575" t="28575" r="2921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45pt;margin-top:3pt;width:57.55pt;height:57.55pt;mso-wrap-style:none;v-text-anchor:middle">
                <v:fill o:detectmouseclick="t" type="solid" color2="white" opacity="0.5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4415</wp:posOffset>
                </wp:positionH>
                <wp:positionV relativeFrom="paragraph">
                  <wp:posOffset>38100</wp:posOffset>
                </wp:positionV>
                <wp:extent cx="731520" cy="73152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000"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171000 w 414720"/>
                            <a:gd name="textAreaRight" fmla="*/ 243720 w 41472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4pt;margin-top:2.95pt;width:57.55pt;height:57.55pt;mso-wrap-style:none;v-text-anchor:middle;rotation:1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16"/>
          <w:lang w:val="en-US"/>
        </w:rPr>
        <w:t>(004.IBA.32.GB90.41048.210realah.D)</w:t>
      </w:r>
    </w:p>
    <w:p>
      <w:pPr>
        <w:pStyle w:val="Heading1"/>
        <w:rPr/>
      </w:pPr>
      <w:r>
        <w:rPr/>
        <w:t>Финансовый директор Г. Теленби_____________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u w:val="single"/>
          <w:lang w:val="en-US"/>
        </w:rPr>
      </w:pPr>
      <w:r>
        <w:rPr>
          <w:rFonts w:cs="Arial Narrow" w:ascii="Arial Narrow" w:hAnsi="Arial Narrow"/>
          <w:sz w:val="16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025</wp:posOffset>
                </wp:positionH>
                <wp:positionV relativeFrom="paragraph">
                  <wp:posOffset>628015</wp:posOffset>
                </wp:positionV>
                <wp:extent cx="1600200" cy="274320"/>
                <wp:effectExtent l="508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49.45pt;width:125.95pt;height:21.55pt" coordorigin="-115,989" coordsize="2519,431">
                <v:line id="shape_0" from="-115,989" to="-115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989" to="6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989" to="78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989" to="60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989" to="245,142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989" to="425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989" to="965,142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989" to="1145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989" to="132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989" to="204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989" to="2225,14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989" to="2405,142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989" to="1685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989" to="1505,142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989" to="1865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025</wp:posOffset>
                </wp:positionH>
                <wp:positionV relativeFrom="paragraph">
                  <wp:posOffset>993775</wp:posOffset>
                </wp:positionV>
                <wp:extent cx="1600200" cy="274320"/>
                <wp:effectExtent l="508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78.25pt;width:125.95pt;height:21.55pt" coordorigin="-115,1565" coordsize="2519,431">
                <v:line id="shape_0" from="-115,1565" to="-11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1565" to="6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1565" to="78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1565" to="60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1565" to="245,199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1565" to="42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1565" to="965,19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1565" to="114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1565" to="132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1565" to="204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1565" to="2225,1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1565" to="2405,199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1565" to="168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1565" to="1505,19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1565" to="1865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1359535</wp:posOffset>
                </wp:positionV>
                <wp:extent cx="1600200" cy="274320"/>
                <wp:effectExtent l="508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07.05pt;width:125.95pt;height:21.55pt" coordorigin="-115,2141" coordsize="2519,431">
                <v:line id="shape_0" from="-115,2141" to="-115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2141" to="6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2141" to="78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2141" to="60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2141" to="245,257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2141" to="425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2141" to="965,25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2141" to="1145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2141" to="132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2141" to="204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2141" to="2225,2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2141" to="2405,257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2141" to="1685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2141" to="1505,25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2141" to="1865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1725295</wp:posOffset>
                </wp:positionV>
                <wp:extent cx="1600200" cy="274320"/>
                <wp:effectExtent l="508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35.85pt;width:125.95pt;height:21.55pt" coordorigin="-115,2717" coordsize="2519,431">
                <v:line id="shape_0" from="-115,2717" to="-115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2717" to="6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2717" to="78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2717" to="60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2717" to="245,314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2717" to="425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2717" to="965,31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2717" to="1145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2717" to="132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2717" to="204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2717" to="2225,31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2717" to="2405,3148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2717" to="1685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2717" to="1505,31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2717" to="1865,3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2091055</wp:posOffset>
                </wp:positionV>
                <wp:extent cx="1600200" cy="274320"/>
                <wp:effectExtent l="508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64.65pt;width:125.95pt;height:21.55pt" coordorigin="-115,3293" coordsize="2519,431">
                <v:line id="shape_0" from="-115,3293" to="-115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3293" to="6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3293" to="78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3293" to="60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3293" to="245,372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3293" to="425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3293" to="965,37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3293" to="1145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3293" to="132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3293" to="204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3293" to="2225,372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3293" to="2405,372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3293" to="1685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3293" to="1505,37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3293" to="1865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2456815</wp:posOffset>
                </wp:positionV>
                <wp:extent cx="1600200" cy="274320"/>
                <wp:effectExtent l="508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74320"/>
                          <a:chOff x="0" y="0"/>
                          <a:chExt cx="1600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74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7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93.45pt;width:125.95pt;height:21.55pt" coordorigin="-115,3869" coordsize="2519,431">
                <v:line id="shape_0" from="-115,3869" to="-115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,3869" to="6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85,3869" to="78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,3869" to="60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,3869" to="245,43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25,3869" to="425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3869" to="965,430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145,3869" to="1145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,3869" to="132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45,3869" to="204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5,3869" to="2225,430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05,3869" to="2405,43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685,3869" to="1685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,3869" to="1505,430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65,3869" to="1865,4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1016635</wp:posOffset>
                </wp:positionV>
                <wp:extent cx="2057400" cy="1280160"/>
                <wp:effectExtent l="41275" t="14605" r="4064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7400" cy="1280160"/>
                        </a:xfrm>
                        <a:custGeom>
                          <a:avLst/>
                          <a:gdLst>
                            <a:gd name="textAreaLeft" fmla="*/ 182160 w 1166400"/>
                            <a:gd name="textAreaRight" fmla="*/ 1020600 w 1166400"/>
                            <a:gd name="textAreaTop" fmla="*/ 181440 h 725760"/>
                            <a:gd name="textAreaBottom" fmla="*/ 5443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69696" stroked="t" o:allowincell="f" style="position:absolute;margin-left:107.7pt;margin-top:80.05pt;width:161.95pt;height:100.75pt;mso-wrap-style:none;v-text-anchor:middle;rotation:90" type="_x0000_t93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2818130</wp:posOffset>
                </wp:positionV>
                <wp:extent cx="3209290" cy="4660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еквизиты документ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: 8.08.43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  <w:t>№ 45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221.9pt;mso-position-vertical-relative:text;margin-left:-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еквизиты документ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дата: 8.08.431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  <w:t>№ 45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88" w:right="1788" w:gutter="0" w:header="0" w:top="1134" w:footer="0" w:bottom="1134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pperplate Gothic Bold" w:hAnsi="Copperplate Gothic Bold" w:cs="Copperplate Gothic Bold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38:00Z</dcterms:created>
  <dc:creator>stalker</dc:creator>
  <dc:description/>
  <dc:language>en-US</dc:language>
  <cp:lastModifiedBy>stalker</cp:lastModifiedBy>
  <cp:lastPrinted>2004-07-20T14:39:00Z</cp:lastPrinted>
  <dcterms:modified xsi:type="dcterms:W3CDTF">2004-08-12T07:38:00Z</dcterms:modified>
  <cp:revision>2</cp:revision>
  <dc:subject/>
  <dc:title>Мы, корпорация «Stephen Incorporated, AG», в лице президента Вениамина Стэфена, действующего на основании Устава корпорации, именуемая в дальнейшем «Stephen, Inc</dc:title>
</cp:coreProperties>
</file>